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ГЛИНСКОГО 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7.06.2019 г.  № 42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г. Мгл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дминистрации района от 27.12.2018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795  «Об утверждении схем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щения нестационарных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орговых объектов на  территор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глинского район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целях упорядочения размещения нестационарных торговых объектов на территории Мглинского района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>1. Внести в постановление администрации района от 27.12.2018 года №795 «Об утверждении схемы размещения нестационарных торговых объектов на территории Мглинского района» 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>1.1.Пункт 9 Схемы размещения нестационарных торговых объектов на территории Мглинского района изложить в новой редакции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701"/>
        <w:gridCol w:w="1842"/>
        <w:gridCol w:w="1418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атки, лотки, передвижные торговые объекты, аттракционы,бату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. Мглин, ул. Буденного, д.7 (городской пар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е и непродовольственные това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 1 мая по 1 ноября, а также на период проведения выставок-ярмарок; выставок - продаж; конкурсов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опубликовать в газете «Мглинские вести» и разместить на официальном сайте администрации Мглинского района </w:t>
      </w:r>
      <w:hyperlink r:id="rId2">
        <w:r>
          <w:rPr>
            <w:rStyle w:val="InternetLink"/>
            <w:sz w:val="26"/>
            <w:szCs w:val="26"/>
          </w:rPr>
          <w:t>www.mgladm.ru.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возложить на заместителя главы администрации района Казеко Л.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 администрации района                                         А.А. Пущиенк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0"/>
          <w:szCs w:val="20"/>
        </w:rPr>
        <w:t>Исп. Кудинова Н.В.                                                                                          Направить: 1. В дело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0"/>
          <w:szCs w:val="20"/>
        </w:rPr>
        <w:t>тел. 2-18-36                                                                                                                            2. Казеко Л.И.</w:t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3. Грибахо С.И.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4. Горбовой Г.А.</w:t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  <w:t>Согласовано:</w:t>
        <w:tab/>
        <w:t xml:space="preserve">  5. Кудиновой Н.В.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5" w:leader="none"/>
        </w:tabs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 района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.И. Казеко</w:t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отдела экономики</w:t>
      </w:r>
    </w:p>
    <w:p>
      <w:pPr>
        <w:pStyle w:val="Normal"/>
        <w:tabs>
          <w:tab w:val="clear" w:pos="708"/>
          <w:tab w:val="left" w:pos="6105" w:leader="none"/>
          <w:tab w:val="left" w:pos="6240" w:leader="none"/>
        </w:tabs>
        <w:rPr>
          <w:sz w:val="22"/>
          <w:szCs w:val="22"/>
        </w:rPr>
      </w:pPr>
      <w:r>
        <w:rPr>
          <w:sz w:val="22"/>
          <w:szCs w:val="22"/>
        </w:rPr>
        <w:t>администрации района</w:t>
        <w:tab/>
        <w:t xml:space="preserve"> </w:t>
      </w: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>С.И. Грибахо</w:t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правового отдела</w:t>
      </w:r>
    </w:p>
    <w:p>
      <w:pPr>
        <w:pStyle w:val="Normal"/>
        <w:tabs>
          <w:tab w:val="clear" w:pos="708"/>
          <w:tab w:val="left" w:pos="2715" w:leader="none"/>
        </w:tabs>
        <w:ind w:right="-851" w:hanging="0"/>
        <w:rPr>
          <w:sz w:val="22"/>
          <w:szCs w:val="22"/>
        </w:rPr>
      </w:pPr>
      <w:r>
        <w:rPr>
          <w:sz w:val="22"/>
          <w:szCs w:val="22"/>
        </w:rPr>
        <w:t>администрации района                                                                               Н.А. Грибов</w:t>
      </w:r>
    </w:p>
    <w:p>
      <w:pPr>
        <w:pStyle w:val="Normal"/>
        <w:tabs>
          <w:tab w:val="clear" w:pos="708"/>
          <w:tab w:val="left" w:pos="2715" w:leader="none"/>
          <w:tab w:val="left" w:pos="6521" w:leader="none"/>
        </w:tabs>
        <w:ind w:righ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  <w:tab w:val="left" w:pos="6150" w:leader="none"/>
        </w:tabs>
        <w:ind w:right="-851" w:hanging="0"/>
        <w:rPr/>
      </w:pPr>
      <w:r>
        <w:rPr>
          <w:sz w:val="22"/>
          <w:szCs w:val="22"/>
        </w:rPr>
        <w:t>Управляющий  делами</w:t>
      </w:r>
    </w:p>
    <w:p>
      <w:pPr>
        <w:pStyle w:val="Normal"/>
        <w:ind w:right="-851" w:hanging="0"/>
        <w:rPr>
          <w:sz w:val="22"/>
          <w:szCs w:val="22"/>
        </w:rPr>
      </w:pPr>
      <w:r>
        <w:rPr>
          <w:sz w:val="22"/>
          <w:szCs w:val="22"/>
        </w:rPr>
        <w:t>(руководитель  аппарата)  администрации района</w:t>
        <w:tab/>
        <w:t xml:space="preserve">                             А.В. Полоник</w:t>
      </w:r>
    </w:p>
    <w:p>
      <w:pPr>
        <w:pStyle w:val="Normal"/>
        <w:tabs>
          <w:tab w:val="clear" w:pos="708"/>
          <w:tab w:val="left" w:pos="2715" w:leader="none"/>
          <w:tab w:val="left" w:pos="59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  <w:tab w:val="left" w:pos="615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11.07.2014 г. № 384</w:t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нестационарных торговых объектов на территории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160"/>
        <w:gridCol w:w="2160"/>
        <w:gridCol w:w="14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нестационарного торгового объекта (павильон, киоск, палатка, автолавка, лоток и друг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расположения (место нахождения) нестационарного торгового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ация нестационарного торгового объекта (ассортимент реализуемой продук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нестационарного торгового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, период размещения нестационарного торгового объ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глинское город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кио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пл. Совет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>
          <w:trHeight w:val="8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Мглин, ул. Первомайская, 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Ворошил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Мглин, ул. Первомайская, 6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</w:t>
            </w:r>
          </w:p>
          <w:p>
            <w:pPr>
              <w:pStyle w:val="Normal"/>
              <w:rPr/>
            </w:pPr>
            <w:r>
              <w:rPr/>
              <w:t>венные</w:t>
            </w:r>
          </w:p>
          <w:p>
            <w:pPr>
              <w:pStyle w:val="Normal"/>
              <w:rPr/>
            </w:pPr>
            <w:r>
              <w:rPr/>
              <w:t xml:space="preserve">товары (ритуальные принадлежност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Ворошил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Мглин, пл. Советская (возле киоска «Союзпечать»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ма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Первомайская,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женое, квас, хлебобулочные, кондитерские издел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 по 1 но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Ленина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женое, квас, хлебобулочные, кондитерски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 по 1 нояб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атки, лотки, батуты, аттракци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пл. Совет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-ные товары, непродовольственные товары (игрушки, шары, изделия народного художественно</w:t>
            </w:r>
          </w:p>
          <w:p>
            <w:pPr>
              <w:pStyle w:val="Normal"/>
              <w:rPr/>
            </w:pPr>
            <w:r>
              <w:rPr/>
              <w:t>го промысла, сувенирная продукция и другие товар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ационарная торгов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ериод проведения праздничных мероприятий, выставок-ярмарок, выставок-продаж, </w:t>
            </w:r>
          </w:p>
          <w:p>
            <w:pPr>
              <w:pStyle w:val="Normal"/>
              <w:rPr/>
            </w:pPr>
            <w:r>
              <w:rPr/>
              <w:t>конкур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атки, лотки, батуты, аттракци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Буденного, 7 (городской пар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, непродовольственные товары (игрушки, шары, изделия народного художественного промысла, сувенирная продукция и другие  товар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ационарная торгов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ериод проведения праздничных мероприятий, выставок-ярмарок, выставок-продаж, </w:t>
            </w:r>
          </w:p>
          <w:p>
            <w:pPr>
              <w:pStyle w:val="Normal"/>
              <w:rPr/>
            </w:pPr>
            <w:r>
              <w:rPr/>
              <w:t>конкурсов</w:t>
            </w:r>
          </w:p>
        </w:tc>
      </w:tr>
      <w:tr>
        <w:trPr>
          <w:trHeight w:val="1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атки, лотки, выездная торговл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Первомайская, 4 (территория двора кафе «Зартый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продукция, овощи, фрукты, пт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ационарная торгов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торгов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Октябрьская, 128 (территория бывшей заготконтор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рогатый скот, овцы, козы, свин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ационарная торгов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, суббота, воскресень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и, ло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Буденного,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, непродовольственные товары (игрушки, шары, изделия народного художественно</w:t>
            </w:r>
          </w:p>
          <w:p>
            <w:pPr>
              <w:pStyle w:val="Normal"/>
              <w:rPr/>
            </w:pPr>
            <w:r>
              <w:rPr/>
              <w:t>го промысла, сувенирная продукция и другие товар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ационарная торгов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проведения праздничных и спортивных мероприя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тлев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кио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Курчи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нокосаров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кио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Архип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ок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Водосла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Ело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нтонен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ос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глинский район, п. Кадецк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Хоруж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врамен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льжичское сельское поселе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кио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ельжи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ерем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ерем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ельжи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Малая Дерем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Ястреб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Трус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монтов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Зеленый Г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Мглинщ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Первое М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Зареч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Разго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глинский район, п. Ленинский угол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Передов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Прогре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Н.Дубр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чешуйков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ык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Парфен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глинский район, д.Черноручь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Хорн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. Чешуй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колковское сельское поселе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Зареч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Лип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а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Сед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романов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Попел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тарая Роман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Петь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Медвед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Петр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Разрыт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орун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умаров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Шума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п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Руд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ьков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Васил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Никола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алинин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Ленин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Лукав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лоб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Яс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колов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Зимодр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ездная торговля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Новая Жиз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ездная торговл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онопак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Помоз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Резуновщ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36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.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2:00Z</dcterms:created>
  <dc:creator>USER</dc:creator>
  <dc:description/>
  <cp:keywords/>
  <dc:language>en-US</dc:language>
  <cp:lastModifiedBy>Admin</cp:lastModifiedBy>
  <cp:lastPrinted>2019-06-26T10:49:00Z</cp:lastPrinted>
  <dcterms:modified xsi:type="dcterms:W3CDTF">2019-07-03T13:57:00Z</dcterms:modified>
  <cp:revision>27</cp:revision>
  <dc:subject/>
  <dc:title>                                                 П О С Т А Н О В Л Е Н И Е</dc:title>
</cp:coreProperties>
</file>